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in animal cells, the cell membrane pinches in near the middle of the cell, dividing the cytoplasm into 2 new cells</w:t>
        <w:tab/>
        <w:tab/>
        <w:tab/>
        <w:t>A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cells grow, make structural proteins that repair damaged parts, transport nutrients to where they are needed, eliminate wastes</w:t>
        <w:tab/>
        <w:t>B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spindle fibres begin to contract and shorten, pulling the centromere apart</w:t>
        <w:tab/>
        <w:tab/>
        <w:t>C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cell is ready to divide</w:t>
        <w:tab/>
        <w:tab/>
        <w:tab/>
        <w:t>D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spindle fibres begin to form (in animal and plant cells), and the centrioles (in animal cells only) move to opposite sides of the cell</w:t>
        <w:tab/>
        <w:t>E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genetic material is called chromatin, and are long, thin strands of DNA and associated proteins</w:t>
        <w:tab/>
        <w:tab/>
        <w:tab/>
        <w:tab/>
        <w:tab/>
        <w:tab/>
        <w:t>F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ingle-stranded chromosomes are pulled to opposite ends (poles) of the cell</w:t>
        <w:tab/>
        <w:tab/>
        <w:tab/>
        <w:t>G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a nuclear membrane forms around each set of chromosomes, and a nucleolus appears within each new nucleus</w:t>
        <w:tab/>
        <w:tab/>
        <w:tab/>
        <w:tab/>
        <w:tab/>
        <w:t>I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spindle fibres begin to disappear</w:t>
        <w:tab/>
        <w:tab/>
        <w:t>H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-spindle fibres attach to the centromeres of the chromosomes</w:t>
        <w:tab/>
        <w:tab/>
        <w:tab/>
        <w:tab/>
        <w:tab/>
        <w:t>J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nucleolus and nuclear membrane disappear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K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in plant cells, a cell plate develops across the centre of the cell, forming a new cell wall between the 2 new cells</w:t>
        <w:tab/>
        <w:tab/>
        <w:tab/>
        <w:tab/>
        <w:t>L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</w:rPr>
        <w:t>-double-stranded chromosomes have shortened and thickened and are visible</w:t>
        <w:tab/>
        <w:t>M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ingle-stranded chromosomes start to uncoil into thin strands of chromatin</w:t>
        <w:tab/>
        <w:tab/>
        <w:tab/>
        <w:t>N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pindle fibres stretch across the cell, and their tugging action pulls the double-stranded chromosomes into a line across the middle of the cell (the equatorial plate)</w:t>
        <w:tab/>
        <w:tab/>
        <w:tab/>
        <w:t>O</w:t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spacing w:lineRule="atLeast" w:line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cell replicates its DNA;  original strand and duplicate are attached by the centromere and referred to as sister chromatids</w:t>
        <w:tab/>
        <w:tab/>
        <w:t>P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40:00Z</dcterms:created>
  <dc:creator>rubina khan</dc:creator>
  <dc:description/>
  <cp:keywords/>
  <dc:language>en-US</dc:language>
  <cp:lastModifiedBy>rubina khan</cp:lastModifiedBy>
  <dcterms:modified xsi:type="dcterms:W3CDTF">2017-02-07T11:05:00Z</dcterms:modified>
  <cp:revision>3</cp:revision>
  <dc:subject/>
  <dc:title>-in animal cells, the cell membrane pinches in near the middle of the cell, dividing the cytoplasm into 2 new cells</dc:title>
</cp:coreProperties>
</file>